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633007783"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44316503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38528533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9871929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7012931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08466039"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66652837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44444323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4048279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6849602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6223275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42987008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53372781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2902955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13801982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352100498"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58098026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08735773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4523520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4754302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33451769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80828969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36259139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9689985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87738390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3284595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96094094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80409437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6819940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1139023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970509763"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98087096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43141629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596989902"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